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2" w:after="312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于必修课门数过少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男，学号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入学，东南大学建筑学院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级本科生，由于五年制培养计划的原因，因此该同学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学年的必修课门数较少，其情况符合专业培养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男，学号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入学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因病休学一年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康复后返校，转入东南大学建筑学院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级学习，由于五年制培养计划的原因，因此该同学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学年的必修课门数较少，其情况符合专业培养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东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/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9:13:38Z</dcterms:created>
  <dc:creator>Admin</dc:creator>
  <dc:description/>
  <dc:language>en-US</dc:language>
  <cp:lastModifiedBy>阆苑仙葩</cp:lastModifiedBy>
  <dcterms:modified xsi:type="dcterms:W3CDTF">2025-09-08T08:2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1DE2870C24C409AC17A42A528AEF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UyNzA2NzZlMDJjMGQ1MThkNjg4ZDI1NDQ1OGIyODMiLCJ1c2VySWQiOiIzOTg5MTAwMj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